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w:t>
      </w:r>
    </w:p>
    <w:p>
      <w:pPr>
        <w:pStyle w:val="Normal"/>
        <w:rPr/>
      </w:pPr>
      <w:r>
        <w:rPr/>
      </w:r>
    </w:p>
    <w:p>
      <w:pPr>
        <w:pStyle w:val="Normal"/>
        <w:rPr/>
      </w:pPr>
      <w:r>
        <w:rPr/>
        <w:t>D'Artagnan and Athos buy equipment, using the money from Lady de Winter's ring that they pawned. D'Artagnan returns to his home to find two letters; one from Madame Bonacieux, asking him to meet her in Paris that evening, and one from the Cardinal's staff, asking for d'Artagnan's presence before the Cardinal tonight. D'Artagnan intends on going to both, and the Musketeers come with him as protection. D'Artagnan arrives in Paris to see Madame Bonacieux flying by in a carriage. Confused by this encounter, he leaves to meet the Cardinal. At his meeting with the Cardinal, d'Artagnan becomes aware that the Cardinal knows his feelings towards Madame Bonacieux, yet doesn't seem bothered by it. The Cardinal offers d'Artagnan a position as one of his guards. D'Artagnan refuses and the Cardinal warns that with this decline, he can no longer protect him from any attacks. The Musketeers leave the meeting with the Cardinal as well as leave Paris for battle.</w:t>
      </w:r>
    </w:p>
    <w:p>
      <w:pPr>
        <w:pStyle w:val="Normal"/>
        <w:ind w:firstLine="720"/>
        <w:rPr/>
      </w:pPr>
      <w:r>
        <w:rPr/>
        <w:t xml:space="preserve"> </w:t>
      </w:r>
      <w:r>
        <w:rPr/>
        <w:t xml:space="preserve">D'Artagnan is left alone and travels to La Rochelle, which has been overtaken by the British. One night, two men shoot at d'Artagnan, startling him but not hurting him. D'Artagnan believes the attack was an act of revenge from Lady de Winter. The next day, the same two men attempt to kill d'Artagnan outside of the city walls. D'Artagnan kills one and captures the other. He finds a letter from Lady de Winter, proving that she hired the two men to assassinate him as well as revealing that Madame Bonacieux is safe somewhere in France. Since her original plan of assassination did not work, Lady de Winter sends d'Artagnan a poisoned bottle of wine, disguised as being a gift from the Musketeers. The Musketeers return from battle just in time to prevent d'Artagnan from drinking the wine. They realize how imperative it is to save Madame Bonacieux as soon as possible, because Lady de Winter will stop at nothing to kill them. </w:t>
      </w:r>
    </w:p>
    <w:p>
      <w:pPr>
        <w:pStyle w:val="Normal"/>
        <w:ind w:firstLine="720"/>
        <w:rPr/>
      </w:pPr>
      <w:r>
        <w:rPr/>
        <w:t>Later, the three Musketeers, without d'Artagnan because he has less freedom, act as the Cardinal's personal body guards and listen in on an important conversation between the Cardinal and Lady de Winter through the pipes of the stove. The Cardinal tells Lady de Winter to travel to Britain to tell the Duke of Buckingham he must cease his war with France or he will expose the Duke's affairs with the Queen. He then instructs Lady de Winter on how she should go about assassinating the Duke if he does not cooperate. Lady de Winter then asks the Cardinal to throw d'Artagnan in the Bastille as a way of avenging her. He agrees to do so. Before the meeting is over, Athos sneaks out and hides in the woods. He goes to the Inn where Lady de Winter has been staying and confronts her. She thought he was dead and is shocked to see him. Athos describes his deep hatred for her and threatens to kill her if anything happens to d'Artagnan. Before he leaves, Athos steals Lady de Winter's written order of absolution. The three Musketeers and d'Artagnan get breakfast and head out to the Saint Gervais Fort to discuss what they have discovered. Athos tells his friends about his encounter with Lady de Winter and they discuss what they must do to remain safe from both Lady de Winter and the Cardinal. They decide to have Aramis write a letter to Lord de Winter, warning him of Lady de Winter's plans and advising him to imprison her upon her arrival in Britain, and a letter to his mysterious mistress to warn the Queen of the plot against the Duke of Buckingham. After this planning the Fort is attacked by two rebel parties, and they manage to defend the fort for a full hour and a half. The Cardinal hears of this feat and congratulates M. de Treville on his soldier's bravery and suggests that he make d'Artagnan a Musketeer. Treville does so and d'Artagnan is finally made a Musketeer.</w:t>
      </w:r>
    </w:p>
    <w:p>
      <w:pPr>
        <w:pStyle w:val="Normal"/>
        <w:rPr/>
      </w:pPr>
      <w:r>
        <w:rPr/>
        <w:tab/>
        <w:t xml:space="preserve">In Britain, Lady de Winter is immediately taken into custody upon her arrival. Lord de Winter tells her he is behind her arrest and she has two weeks to escape before he sends her to a far away island. The Cardinal is waiting to hear from Lady de Winter, and in an attempt to quicken the end of the war, orders propaganda to be thrown over the walls of the city of La Rochelle, hoping that it incites the population to revolt against their leader. The Cardinal's efforts are defeated when Buckingham announces he will come with a full fleet of ships as well as forces from both Spain and Austria. The Cardinal encounters the Musketeers reading a letter on the beach. Athos and the Cardinal begin to have a civil conversation about the letter; however, Athos will not show him the letter and proceeds to insult him. This furthers the Cardinal's desire to have the Musketeers work for him. The letter is from Madame de Chevreuse, Aramis's mistress. Through the Queen, Madame de Chevreuse has found out that Madame Bonacieux is being kept in the small town of Bethune. </w:t>
      </w:r>
    </w:p>
    <w:p>
      <w:pPr>
        <w:pStyle w:val="Normal"/>
        <w:rPr/>
      </w:pPr>
      <w:r>
        <w:rPr/>
      </w:r>
    </w:p>
    <w:p>
      <w:pPr>
        <w:pStyle w:val="Normal"/>
        <w:rPr/>
      </w:pPr>
      <w:r>
        <w:rPr/>
      </w:r>
    </w:p>
    <w:p>
      <w:pPr>
        <w:pStyle w:val="Normal"/>
        <w:rPr/>
      </w:pPr>
      <w:r>
        <w:rPr/>
        <w:t>Analysis</w:t>
      </w:r>
    </w:p>
    <w:p>
      <w:pPr>
        <w:pStyle w:val="Normal"/>
        <w:rPr/>
      </w:pPr>
      <w:r>
        <w:rPr/>
      </w:r>
    </w:p>
    <w:p>
      <w:pPr>
        <w:pStyle w:val="Normal"/>
        <w:rPr/>
      </w:pPr>
      <w:r>
        <w:rPr/>
        <w:t xml:space="preserve">I found this part of the book very exciting. The action within all of the fight scenes, as well as the intricacies of the story line makes this book incredibly interesting to read. I think it is becoming quite apparent that the Cardinal is becoming desperate for power, which is why he wants the Musketeers to work for him. I think the continuing presence of Lady de Winter in the book also provides exciting detail. She is incredibly unpredictable as well as insane, which makes you suspicious of her in every chapter. I wonder if she will escape from her imprisonment or if she will be sent to a far away island? I am also wondering why Madame Bonacieux has not been harmed or is not imprisoned near the Cardinal? To me, it would make sense to keep her near, so you can manipulate the situation in your favor much easier.  I am very curious to see how all of the action plays out and what happens to each individual character. </w:t>
      </w:r>
    </w:p>
    <w:p>
      <w:pPr>
        <w:pStyle w:val="Normal"/>
        <w:rPr/>
      </w:pPr>
      <w:r>
        <w:rPr/>
      </w:r>
    </w:p>
    <w:p>
      <w:pPr>
        <w:pStyle w:val="Normal"/>
        <w:rPr/>
      </w:pPr>
      <w:r>
        <w:rPr/>
      </w:r>
    </w:p>
    <w:p>
      <w:pPr>
        <w:pStyle w:val="Normal"/>
        <w:rPr/>
      </w:pPr>
      <w:r>
        <w:rPr/>
        <w:t>Application</w:t>
      </w:r>
    </w:p>
    <w:p>
      <w:pPr>
        <w:pStyle w:val="Normal"/>
        <w:rPr/>
      </w:pPr>
      <w:r>
        <w:rPr/>
      </w:r>
    </w:p>
    <w:p>
      <w:pPr>
        <w:pStyle w:val="Normal"/>
        <w:rPr/>
      </w:pPr>
      <w:r>
        <w:rPr/>
        <w:t xml:space="preserve">This part of the book applies to both the course essential question and the objectives. The inherent human characteristic that spans time and culture I got from this part of the reading was bravery. This characteristic has been prominent in other parts of the book as well. The Musketeers and d'Artagnan show bravery in their actions throughout the novel. They bravely continue to fight off foes such as Lady de Winter and continue to pursue Madame Bonacieux regardless of the danger they face. These brave acts are evident throughout the entire portion of the novel, and bravery such as this most definitely spans both time and culture. Human nature can be seen in this part of the book by the genuine goodness of the Musketeers. They have good hearts and wish to do what is best for each other and for humanity. I think this mindset and a good heart with morals is a part of human nature and has always been. Human roles and behaviors can be seen in this part of the book through d'Artagnan. D'Artagnan finally becomes a Musketeer and continues to lead his friends through the dangerous situations they are constantly faced with. His role as a leader becomes more pronounced in this part of the book through his bravery and leadership when faced with adversity. Human ideals can be seen through this portion of the book through the desire to do what is morally right. The Musketeers wish to protect the Queen from the Cardinal as well as save Madame Bonacieux. Their genuine want to do well and save lives is a human ideal we can see in humanity today as well as in this portion of the book. It is through these examples that the essential question and course objectives apply to this part of the book. </w:t>
      </w:r>
    </w:p>
    <w:sectPr>
      <w:type w:val="nextPage"/>
      <w:pgSz w:w="12240" w:h="15840"/>
      <w:pgMar w:left="1800" w:right="1800"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22:00Z</dcterms:created>
  <dc:creator>Sue Shue</dc:creator>
  <dc:description/>
  <dc:language>en-US</dc:language>
  <cp:lastModifiedBy>Sue Shue</cp:lastModifiedBy>
  <dcterms:modified xsi:type="dcterms:W3CDTF">2011-12-28T18:28:00Z</dcterms:modified>
  <cp:revision>25</cp:revision>
  <dc:subject/>
  <dc:title>Summary</dc:title>
</cp:coreProperties>
</file>